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ЦЕЛИННЫЙ РАЙОННЫ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2.03.2021</w:t>
        <w:tab/>
        <w:tab/>
        <w:tab/>
        <w:tab/>
        <w:t xml:space="preserve">                        </w:t>
        <w:tab/>
        <w:tab/>
        <w:tab/>
        <w:t xml:space="preserve">                          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Цели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существлении государственных полномочий в области создания и функционирования административных комиссий  с 01 январ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2" w:hanging="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pacing w:val="-4"/>
          <w:sz w:val="28"/>
          <w:szCs w:val="28"/>
        </w:rPr>
        <w:t xml:space="preserve">На основании Закона Алтайского края «Об административной ответственности за </w:t>
      </w:r>
      <w:r>
        <w:rPr>
          <w:spacing w:val="-6"/>
          <w:sz w:val="28"/>
          <w:szCs w:val="28"/>
        </w:rPr>
        <w:t>совершение правонарушений на территории Алтайского края» от 10 июля 2002 года № 46-</w:t>
      </w:r>
      <w:r>
        <w:rPr>
          <w:sz w:val="28"/>
          <w:szCs w:val="28"/>
        </w:rPr>
        <w:t xml:space="preserve">ЗС,  Закона Алтайского края от 10 марта 2009 года № 12-ЗС «О наделении органов </w:t>
      </w:r>
      <w:r>
        <w:rPr>
          <w:spacing w:val="-5"/>
          <w:sz w:val="28"/>
          <w:szCs w:val="28"/>
        </w:rPr>
        <w:t xml:space="preserve">местного самоуправления государственными полномочиями в области создания и функционирования административных комиссий при местных администрациях», Закона </w:t>
      </w:r>
      <w:r>
        <w:rPr>
          <w:spacing w:val="-4"/>
          <w:sz w:val="28"/>
          <w:szCs w:val="28"/>
        </w:rPr>
        <w:t xml:space="preserve">Алтайского края от 02.11.2020 № 79-ЗС «О внесении изменений в закон Алтайского края </w:t>
      </w:r>
      <w:r>
        <w:rPr>
          <w:spacing w:val="-2"/>
          <w:sz w:val="28"/>
          <w:szCs w:val="28"/>
        </w:rPr>
        <w:t xml:space="preserve">«О наделении органов местного самоуправления государственными полномочиями в </w:t>
      </w:r>
      <w:r>
        <w:rPr>
          <w:spacing w:val="-5"/>
          <w:sz w:val="28"/>
          <w:szCs w:val="28"/>
        </w:rPr>
        <w:t>области создания и функционирования административных комиссий при местных администрациях», в соответствии со статьей 55 Устава муниципального образования Целинный район Алтайского края, районны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</w:rPr>
      </w:pPr>
      <w:r>
        <w:rPr>
          <w:sz w:val="28"/>
        </w:rPr>
        <w:t>Образовать в муниципальном образовании Целинный район Алтайского края с 01 января 2021 года на 5 лет 13 административных комисс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ind w:left="0" w:hanging="0"/>
        <w:jc w:val="both"/>
        <w:rPr>
          <w:sz w:val="28"/>
        </w:rPr>
      </w:pPr>
      <w:r>
        <w:rPr>
          <w:sz w:val="28"/>
        </w:rPr>
        <w:t>Административную комиссию при Администрации Целинного района по Целинному район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став административной комиссии:</w:t>
      </w:r>
    </w:p>
    <w:p>
      <w:pPr>
        <w:pStyle w:val="Normal"/>
        <w:jc w:val="both"/>
        <w:rPr/>
      </w:pPr>
      <w:r>
        <w:rPr>
          <w:sz w:val="28"/>
        </w:rPr>
        <w:t>Петрушенко Светлана Николаевна – председатель комиссии;</w:t>
      </w:r>
    </w:p>
    <w:p>
      <w:pPr>
        <w:pStyle w:val="Normal"/>
        <w:jc w:val="both"/>
        <w:rPr/>
      </w:pPr>
      <w:r>
        <w:rPr>
          <w:sz w:val="28"/>
        </w:rPr>
        <w:t>Зубкова Мария Александровна – заместитель председателя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зова Снежана Степановна – ответственный секретарь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арев Аркадий Михайлович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икова Елена Леонидов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трова Анастасия Игоре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</w:tabs>
        <w:ind w:left="0" w:hanging="0"/>
        <w:jc w:val="both"/>
        <w:rPr>
          <w:sz w:val="28"/>
        </w:rPr>
      </w:pPr>
      <w:r>
        <w:rPr>
          <w:sz w:val="28"/>
        </w:rPr>
        <w:t>Административную комиссию при Администрации Целинного района по Целинному сельсовет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став административной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икова Елена Леонидовна – председатель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рнеева Зоя Петровна – заместитель председателя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вина Оксана Владимировна – ответственный секретарь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зова Снежана Степанов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убова Людмила Львов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тин Роман Александро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Административную комиссию при Администрации Целинного района по Еландинскому сельсовет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став административной комиссии:</w:t>
      </w:r>
    </w:p>
    <w:p>
      <w:pPr>
        <w:pStyle w:val="Normal"/>
        <w:jc w:val="both"/>
        <w:rPr/>
      </w:pPr>
      <w:r>
        <w:rPr>
          <w:sz w:val="28"/>
        </w:rPr>
        <w:t>Магдалин Юрий Степанович - председатель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арченко Олеся Викторовна - заместитель председателя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рокопуд Галина Вениаминовна - ответственный секретарь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</w:rPr>
        <w:t>Вебер Ольга Николаев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рькина Оксана Викторо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Административная комиссия при Администрации Целинного района  по Сухо – Чемровскому сельсовет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став административной комиссии:</w:t>
      </w:r>
    </w:p>
    <w:p>
      <w:pPr>
        <w:pStyle w:val="Normal"/>
        <w:jc w:val="both"/>
        <w:rPr/>
      </w:pPr>
      <w:r>
        <w:rPr>
          <w:sz w:val="28"/>
        </w:rPr>
        <w:t>Орлова Вера Александровна - председатель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абин Николай Николаевич - заместитель председателя комиссии;</w:t>
      </w:r>
    </w:p>
    <w:p>
      <w:pPr>
        <w:pStyle w:val="Normal"/>
        <w:jc w:val="both"/>
        <w:rPr/>
      </w:pPr>
      <w:r>
        <w:rPr>
          <w:sz w:val="28"/>
        </w:rPr>
        <w:t>Никонова Ирина Владимировна - ответственный секретарь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</w:rPr>
        <w:t>Копытова Наталья Анатольев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ецкий Александр Николаевич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колкова Наталья Александров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сева Наталья Викторовн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</w:rPr>
      </w:pPr>
      <w:r>
        <w:rPr>
          <w:sz w:val="28"/>
        </w:rPr>
        <w:t>Административная комиссия при Администрации Целинного района  по Марушинскому сельсовет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став административной комиссии:</w:t>
      </w:r>
    </w:p>
    <w:p>
      <w:pPr>
        <w:pStyle w:val="Normal"/>
        <w:jc w:val="both"/>
        <w:rPr/>
      </w:pPr>
      <w:r>
        <w:rPr>
          <w:sz w:val="28"/>
        </w:rPr>
        <w:t>Ганов Анатолий Иванович - председатель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ириков Владимир Александрович - заместитель председателя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ова Лариса Петровна - ответственный секретарь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нова Алена Николаев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шелев Владислав Вячеславо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Административная комиссия при Администрации Целинного района по Хомутинскому сельсовет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став административной комиссии:</w:t>
      </w:r>
    </w:p>
    <w:p>
      <w:pPr>
        <w:pStyle w:val="Normal"/>
        <w:jc w:val="both"/>
        <w:rPr/>
      </w:pPr>
      <w:r>
        <w:rPr>
          <w:sz w:val="28"/>
        </w:rPr>
        <w:t>Конопацкая Светлана Юрьевна - председатель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встигнеев Александр Дмитриевич - заместитель председателя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хмутова Елена Геннадьевна - ответственный секретарь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ташкин Дмитрий Николаевич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ехин Игорь Виталье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Административная комиссия при Администрации Целинного района по  Дружбинскому сельсовет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став административной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жогина Олеся Егоровна- председатель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брамова Надежда Михайловна - заместитель председателя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зленкова Наталья Викторовна - ответственный секретарь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чуганова Олеся Анатольев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нчарова Елена Михайлов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) Административная комиссия при Администрации Целинного района по  Ложкинскому сельсовет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став административной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перчак Надежда Александровна- председатель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ександров Николай Иванович - заместитель председателя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нятина Юлия Юрьевна - ответственный секретарь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реник Анатолий Никифорович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яева Наталья Васильев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валевская Лариса Иванов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) Административная комиссия при Администрации Целинного района по Бочкаревскому сельсовет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став административной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гарин Олег Павлович - председатель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тренко Виктор Григорьевич - заместитель председателя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ишова Надежда Николаевна - ответственный секретарь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плик Ольга Михайлов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магина Нина Анатольев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) Административная комиссия при Администрации  Целинного района по Овсянниковскому сельсовет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став административной комиссии:</w:t>
      </w:r>
    </w:p>
    <w:p>
      <w:pPr>
        <w:pStyle w:val="Normal"/>
        <w:jc w:val="both"/>
        <w:rPr/>
      </w:pPr>
      <w:r>
        <w:rPr>
          <w:sz w:val="28"/>
        </w:rPr>
        <w:t>Ветрова Марина Викторовна - председатель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трохина Светлана Ивановна - заместитель председателя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лмакова Вероника Григорьевна - ответственный секретарь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балина Инна Николаев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хова Елена Александров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) Административная комиссия при Администрации Целинного района по  Воеводскому сельсовет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став административной комиссии:</w:t>
      </w:r>
    </w:p>
    <w:p>
      <w:pPr>
        <w:pStyle w:val="Normal"/>
        <w:jc w:val="both"/>
        <w:rPr/>
      </w:pPr>
      <w:r>
        <w:rPr>
          <w:sz w:val="28"/>
        </w:rPr>
        <w:t>Моргун Роман Александрович - председатель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рецкий Евгений Владимирович - заместитель председателя комиссии;</w:t>
      </w:r>
    </w:p>
    <w:p>
      <w:pPr>
        <w:pStyle w:val="Normal"/>
        <w:jc w:val="both"/>
        <w:rPr/>
      </w:pPr>
      <w:r>
        <w:rPr>
          <w:sz w:val="28"/>
        </w:rPr>
        <w:t>Кулик Светлана Ивановна - ответственный секретарь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рюкова Ирина Павлов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рабеков Алим Абумислимович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) Административная комиссия при Администрации Целинного района по  Степно – Чумышскому сельсовет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став административной комиссии:</w:t>
      </w:r>
    </w:p>
    <w:p>
      <w:pPr>
        <w:pStyle w:val="Normal"/>
        <w:jc w:val="both"/>
        <w:rPr/>
      </w:pPr>
      <w:r>
        <w:rPr>
          <w:sz w:val="28"/>
        </w:rPr>
        <w:t>Бычкова Марина Ивановна- председатель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машова Марина Иосифовна- заместитель председателя комиссии;</w:t>
      </w:r>
    </w:p>
    <w:p>
      <w:pPr>
        <w:pStyle w:val="Normal"/>
        <w:jc w:val="both"/>
        <w:rPr/>
      </w:pPr>
      <w:r>
        <w:rPr>
          <w:sz w:val="28"/>
        </w:rPr>
        <w:t>Овчинникова  Татьяна Андреевна - ответственный секретарь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зменчук Ольга Валентинов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рофеева Мария Александров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) Административная комиссия при Администрации Целинного района по  Шалапскому сельсовету.</w:t>
      </w:r>
    </w:p>
    <w:p>
      <w:pPr>
        <w:pStyle w:val="Normal"/>
        <w:tabs>
          <w:tab w:val="clear" w:pos="708"/>
          <w:tab w:val="left" w:pos="750" w:leader="none"/>
          <w:tab w:val="left" w:pos="123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остав административной комиссии:</w:t>
      </w:r>
    </w:p>
    <w:p>
      <w:pPr>
        <w:pStyle w:val="Normal"/>
        <w:jc w:val="both"/>
        <w:rPr/>
      </w:pPr>
      <w:r>
        <w:rPr>
          <w:sz w:val="28"/>
        </w:rPr>
        <w:t>Калачева Нина Николаевна - председатель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иков Виктор Павлович - заместитель председателя комиссии;</w:t>
      </w:r>
    </w:p>
    <w:p>
      <w:pPr>
        <w:pStyle w:val="Normal"/>
        <w:jc w:val="both"/>
        <w:rPr/>
      </w:pPr>
      <w:r>
        <w:rPr>
          <w:sz w:val="28"/>
        </w:rPr>
        <w:t>Фролова Надежда Георгиевна - ответственный секретарь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льниш Владимир Григорьевич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авин Евгений Викто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</w:rPr>
      </w:pPr>
      <w:r>
        <w:rPr>
          <w:sz w:val="28"/>
        </w:rPr>
        <w:t>Настоящее решение распространяет свое действие на правоотношение, возникшее с 1 января 202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0"/>
        <w:jc w:val="both"/>
        <w:rPr>
          <w:sz w:val="28"/>
        </w:rPr>
      </w:pPr>
      <w:r>
        <w:rPr>
          <w:sz w:val="28"/>
        </w:rPr>
        <w:t>Признать утратившим силу решение Целинного районного Совета депутатов Алтайского края от 21.03.2019 года № 65 «</w:t>
      </w:r>
      <w:r>
        <w:rPr>
          <w:sz w:val="28"/>
          <w:szCs w:val="28"/>
        </w:rPr>
        <w:t>Об утверждении Положения об административной комиссии при Администрации Целинного района Алтайского края»</w:t>
      </w:r>
      <w:r>
        <w:rPr>
          <w:sz w:val="28"/>
        </w:rPr>
        <w:t>; решение Целинного районного Совета депутатов Алтайского края от 18.12.2020 года № 59 «Об осуществлении государственных полномочий в области создания и функционировании административных комисс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0"/>
        <w:jc w:val="both"/>
        <w:rPr>
          <w:sz w:val="28"/>
        </w:rPr>
      </w:pPr>
      <w:r>
        <w:rPr>
          <w:sz w:val="28"/>
        </w:rPr>
        <w:t>Контроль за деятельностью административных комиссий осуществляется  постоянной комиссией по законодательству, правопорядку и вопросам местного самоуправления Целинного районного Совета депутатов Алтай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0"/>
        <w:jc w:val="both"/>
        <w:rPr>
          <w:sz w:val="28"/>
        </w:rPr>
      </w:pPr>
      <w:r>
        <w:rPr>
          <w:sz w:val="28"/>
        </w:rPr>
        <w:t>Осуществление государственных полномочий в области создания и функционирования административных комиссий при местных администрациях является расходным обязательством администрации Целинного района и финансируется за счет субвенций, поступающих из краев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убликовать решения в сборнике муниципальных правовых актов Целинного района и разместить на официальном сайте Администрации Целин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-284" w:leader="none"/>
        </w:tabs>
        <w:ind w:left="0" w:hanging="0"/>
        <w:jc w:val="both"/>
        <w:rPr>
          <w:sz w:val="28"/>
        </w:rPr>
      </w:pPr>
      <w:r>
        <w:rPr>
          <w:sz w:val="28"/>
        </w:rPr>
        <w:t>Контроль за исполнением решения возложить на постоянную комиссию по законодательству, правопорядку и вопросам местного самоуправления Целинного Совета депутатов Алтай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районного</w:t>
      </w:r>
    </w:p>
    <w:p>
      <w:pPr>
        <w:pStyle w:val="Normal"/>
        <w:jc w:val="both"/>
        <w:rPr/>
      </w:pPr>
      <w:r>
        <w:rPr>
          <w:sz w:val="28"/>
        </w:rPr>
        <w:t>Совета депутатов                                                                                         А.А. Жу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0:00Z</dcterms:created>
  <dc:creator>tik</dc:creator>
  <dc:description/>
  <cp:keywords/>
  <dc:language>en-US</dc:language>
  <cp:lastModifiedBy>ТИК</cp:lastModifiedBy>
  <cp:lastPrinted>2017-08-10T16:58:00Z</cp:lastPrinted>
  <dcterms:modified xsi:type="dcterms:W3CDTF">2021-03-17T03:52:00Z</dcterms:modified>
  <cp:revision>5</cp:revision>
  <dc:subject/>
  <dc:title>РОССИЙСКАЯ ФЕДЕРАЦИЯ</dc:title>
</cp:coreProperties>
</file>